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501716874"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07126914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4498701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1825279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85518942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63635870"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